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able </w:t>
      </w:r>
      <w:r>
        <w:rPr>
          <w:b/>
          <w:sz w:val="18"/>
          <w:szCs w:val="18"/>
        </w:rPr>
        <w:t>S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Zircon Hf isotopic data of early Mesozoic strata in the northeastern North China Craton</w:t>
      </w:r>
    </w:p>
    <w:tbl>
      <w:tblPr>
        <w:tblW w:w="8546" w:type="dxa"/>
        <w:jc w:val="left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215"/>
        <w:gridCol w:w="516"/>
        <w:gridCol w:w="983"/>
        <w:gridCol w:w="961"/>
        <w:gridCol w:w="949"/>
        <w:gridCol w:w="819"/>
        <w:gridCol w:w="475"/>
        <w:gridCol w:w="407"/>
        <w:gridCol w:w="873"/>
        <w:gridCol w:w="873"/>
        <w:gridCol w:w="475"/>
      </w:tblGrid>
      <w:tr>
        <w:trPr>
          <w:tblHeader w:val="true"/>
          <w:trHeight w:val="285" w:hRule="atLeast"/>
        </w:trPr>
        <w:tc>
          <w:tcPr>
            <w:tcW w:w="12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ple No.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(Ma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76</w:t>
            </w:r>
            <w:r>
              <w:rPr>
                <w:sz w:val="18"/>
                <w:szCs w:val="18"/>
              </w:rPr>
              <w:t>Yb/</w:t>
            </w:r>
            <w:r>
              <w:rPr>
                <w:sz w:val="18"/>
                <w:szCs w:val="18"/>
                <w:vertAlign w:val="superscript"/>
              </w:rPr>
              <w:t>177</w:t>
            </w:r>
            <w:r>
              <w:rPr>
                <w:sz w:val="18"/>
                <w:szCs w:val="18"/>
              </w:rPr>
              <w:t>Hf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76</w:t>
            </w:r>
            <w:r>
              <w:rPr>
                <w:sz w:val="18"/>
                <w:szCs w:val="18"/>
              </w:rPr>
              <w:t>Lu/</w:t>
            </w:r>
            <w:r>
              <w:rPr>
                <w:sz w:val="18"/>
                <w:szCs w:val="18"/>
                <w:vertAlign w:val="superscript"/>
              </w:rPr>
              <w:t>177</w:t>
            </w:r>
            <w:r>
              <w:rPr>
                <w:sz w:val="18"/>
                <w:szCs w:val="18"/>
              </w:rPr>
              <w:t>Hf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76</w:t>
            </w:r>
            <w:r>
              <w:rPr>
                <w:sz w:val="18"/>
                <w:szCs w:val="18"/>
              </w:rPr>
              <w:t>Hf/</w:t>
            </w:r>
            <w:r>
              <w:rPr>
                <w:sz w:val="18"/>
                <w:szCs w:val="18"/>
                <w:vertAlign w:val="superscript"/>
              </w:rPr>
              <w:t>177</w:t>
            </w:r>
            <w:r>
              <w:rPr>
                <w:sz w:val="18"/>
                <w:szCs w:val="18"/>
              </w:rPr>
              <w:t>Hf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σ</w:t>
            </w:r>
            <w:r>
              <w:rPr>
                <w:sz w:val="18"/>
                <w:szCs w:val="18"/>
                <w:vertAlign w:val="subscript"/>
              </w:rPr>
              <w:t>m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vertAlign w:val="subscript"/>
              </w:rPr>
              <w:t>Hf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σ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DM1</w:t>
            </w:r>
            <w:r>
              <w:rPr>
                <w:sz w:val="18"/>
                <w:szCs w:val="18"/>
              </w:rPr>
              <w:t>(Ma)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DM2</w:t>
            </w:r>
            <w:r>
              <w:rPr>
                <w:sz w:val="18"/>
                <w:szCs w:val="18"/>
              </w:rPr>
              <w:t>(Ma)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Lu/Hf</w:t>
            </w:r>
          </w:p>
        </w:tc>
      </w:tr>
      <w:tr>
        <w:trPr>
          <w:trHeight w:val="240" w:hRule="atLeast"/>
        </w:trPr>
        <w:tc>
          <w:tcPr>
            <w:tcW w:w="85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LJ4-1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ine-grained feldspathic quartz sandstone from the Heisonggou </w:t>
            </w:r>
            <w:bookmarkStart w:id="0" w:name="OLE_LINK5"/>
            <w:r>
              <w:rPr>
                <w:sz w:val="16"/>
                <w:szCs w:val="16"/>
              </w:rPr>
              <w:t>Formation</w:t>
            </w:r>
            <w:bookmarkEnd w:id="0"/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1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0878 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555 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400 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7 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.5 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5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239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49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141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.5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3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4357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17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636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2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575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14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6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9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9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94829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4465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45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54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9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8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044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83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344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1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9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401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37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09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6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.4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718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5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63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1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.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4333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47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6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3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2782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57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68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9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9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5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458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14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46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.4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0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093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35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31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8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.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6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284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40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425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8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.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4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9567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395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2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2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.8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218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0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34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.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5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889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4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06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4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.6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7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5897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3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63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5.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4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138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83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152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1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.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5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40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3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621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9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759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17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57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6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8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824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0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604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51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0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4-11-2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1050 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441 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110 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0 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.2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8 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85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</w:t>
            </w:r>
            <w:bookmarkStart w:id="1" w:name="OLE_LINK27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dium</w:t>
            </w:r>
            <w:bookmarkStart w:id="2" w:name="OLE_LINK57"/>
            <w:bookmarkEnd w:id="1"/>
            <w:r>
              <w:rPr>
                <w:sz w:val="18"/>
                <w:szCs w:val="18"/>
              </w:rPr>
              <w:t>-grain</w:t>
            </w:r>
            <w:bookmarkEnd w:id="2"/>
            <w:r>
              <w:rPr>
                <w:sz w:val="18"/>
                <w:szCs w:val="18"/>
              </w:rPr>
              <w:t xml:space="preserve">ed feldspathic quartz sandstone from the Xiaoyingzi </w:t>
            </w:r>
            <w:bookmarkStart w:id="3" w:name="OLE_LINK1"/>
            <w:r>
              <w:rPr>
                <w:sz w:val="18"/>
                <w:szCs w:val="18"/>
              </w:rPr>
              <w:t>Formation</w:t>
            </w:r>
            <w:bookmarkEnd w:id="3"/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1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0572 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482 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16 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8 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3 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98 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605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6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915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9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1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7092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42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994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9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8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75349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321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467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8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.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0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895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235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05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2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8984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87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43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1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7.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990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39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573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9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315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5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470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5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.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8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0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9194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68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29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4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2.5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758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5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17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8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4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2322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4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666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5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5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499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6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510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.3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9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281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67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87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3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784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372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53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9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.0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016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35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641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7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2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9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4194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49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188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8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.1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9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444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02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61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0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3.4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1469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1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02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9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8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2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1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5099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99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20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3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.4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4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027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65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271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9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1.8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823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50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585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3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5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149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3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55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5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.7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9374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64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373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3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.5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5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999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40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1544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0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 </w:t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9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JFS1-1-2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5670 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652 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032 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29 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.9 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3 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85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LJ1-2 fine-grained feldspathic quartz sandstone from the Yihe </w:t>
            </w:r>
            <w:r>
              <w:rPr>
                <w:sz w:val="16"/>
                <w:szCs w:val="16"/>
              </w:rPr>
              <w:t>Formation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1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2238 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28 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749 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73 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 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8 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595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161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872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4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6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0145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857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459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.8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0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327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677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783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9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4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5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295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27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97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7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7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617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83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806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83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7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41749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67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79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7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6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1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5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3179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23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09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52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5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476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8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787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8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9932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768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3008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0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4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3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4274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00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2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5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3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1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842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214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90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70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6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9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2230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95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89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58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5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6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7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446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388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726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56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0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11688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516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568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37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9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3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8 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29657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289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915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60 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0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2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LJ1-2-17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30662 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1317 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82693 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000043 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 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2 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9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50:00Z</dcterms:created>
  <dc:creator>User</dc:creator>
  <dc:description/>
  <dc:language>en-US</dc:language>
  <cp:lastModifiedBy>旖旎</cp:lastModifiedBy>
  <dcterms:modified xsi:type="dcterms:W3CDTF">2018-07-02T06:24:40Z</dcterms:modified>
  <cp:revision>2</cp:revision>
  <dc:subject/>
  <dc:title>Tabl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